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1» травня 2020р.                                                                               №4909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right="5101" w:hanging="0"/>
        <w:jc w:val="both"/>
        <w:rPr/>
      </w:pPr>
      <w:r>
        <w:rPr>
          <w:sz w:val="26"/>
          <w:szCs w:val="26"/>
        </w:rPr>
        <w:t>Про звернення до Київської міської ради щодо передачі у комунальну власність Бучанської міської об’єднаної територіальної громади дитячого спеціалізованого санаторію «Дружний» Територіального медичного об’єднання «Санаторного лікування» у місті Києв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 метою збереження та реконструкції пам’ятки архітектури, однієї із перших будівель на території сучасного міста Буча, а саме, двоповерхового замку у неороманському стилі з обслуговуючими приміщеннями, який належав раднику правління Києво-Ковельської залізниці Євгену Штамму, з огляду на те, що об’єкти нерухомого майна та територія за адресою: м. Буча, вул. Києво-Мироцька, 133, знаходяться в занедбаному стані, зважаючи на необхідність будівництва об’єктів соціальної інфраструктури, враховуючи Договір про дружбу, співробітництво і партнерство між м. Києвом та смт Буча, затверджений рішенням Бучанської селищної ради ХХІІІ скликання від 21.03.2002р., керуючись ст.ст. 327, 328, 239, 346 Цивільного кодексу України, Законом України «Про місцеве самоврядування в Україні», міська рада,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sz w:val="26"/>
          <w:szCs w:val="26"/>
        </w:rPr>
        <w:t xml:space="preserve">Звернутись до Київської міської ради з клопотанням про надання дозволу на передачу у комунальну власність Бучанської міської об’єднаної територіальної громади об’єктів нерухомого майна дитячого спеціалізованого санаторію «Дружний» Територіального медичного об’єднання «Санаторного лікування» у місті Києві, що знаходяться за адресою: м. Буча, вул. Києво-Мироцька, 133, які є власністю територіальної громади м. Києва.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sz w:val="26"/>
          <w:szCs w:val="26"/>
        </w:rPr>
        <w:t xml:space="preserve">Доручити Бучанському міському голові спрямувати відповідне звернення до Київської міської ради, відповідно до п.1 даного рішення.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48:00Z</dcterms:created>
  <dc:creator>Екатерина</dc:creator>
  <dc:description/>
  <cp:keywords/>
  <dc:language>en-US</dc:language>
  <cp:lastModifiedBy>Operator</cp:lastModifiedBy>
  <cp:lastPrinted>2020-05-26T13:48:00Z</cp:lastPrinted>
  <dcterms:modified xsi:type="dcterms:W3CDTF">2020-05-27T05:48:00Z</dcterms:modified>
  <cp:revision>2</cp:revision>
  <dc:subject/>
  <dc:title>ПРОЕКТ</dc:title>
</cp:coreProperties>
</file>